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олимпиада биремнәре</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11 нче сыйныф</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Башкару вакыты – 180 минут </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b/>
                <w:b/>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3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lang w:val="tt-RU"/>
              </w:rPr>
            </w:pPr>
            <w:r>
              <w:rPr>
                <w:rFonts w:cs="Times New Roman" w:ascii="Times New Roman" w:hAnsi="Times New Roman"/>
                <w:lang w:val="tt-RU"/>
              </w:rPr>
              <w:t>Әсәрдәге хәрәкәт нигезенә салынган характерлар һәм хәлләр, карашлар һәм тормыш принципларының бәрелешүе ... дип ат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Бу төшенчәнең үзенчәлекләр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 а) </w:t>
            </w:r>
            <w:r>
              <w:rPr>
                <w:rFonts w:cs="Times New Roman" w:ascii="Times New Roman" w:hAnsi="Times New Roman"/>
                <w:b/>
                <w:bCs/>
                <w:sz w:val="24"/>
                <w:szCs w:val="24"/>
                <w:lang w:val="tt-RU"/>
              </w:rPr>
              <w:t>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Ул Татар укытучылар мәктәбен тәмамлагач, Оренбургның «Хөсәения» мәдрәсәсендә укытучы булып эшли. Аннан, Казанга килеп, революцион хәрәкәткә кушылып китә. «Таң йолдызы», «Тавыш» газеталарында эшли. Кулга алынып, Казан, Чистай, Архангел губернасы төрмәләрендә утырып чыга. Революциядән соң Уфада узган Милли мәҗлестә аны Версаль солых конференциясенә делегат итеп сайлыйлар. Әдип шул делегация составында чит илгә китә һәм шуннан Ватанга әйләнеп кайтмый. Ул Харбин, Париж, Берлин, Варшава шәһәрләрендә яши. Икенче Бөтендөнья сугышы башланып, Германия Польшага һөҗүм иткәч, ашыгыч рәвештә Төркиягә чыгып китә. Истанбул, Анкара шәһәрләрендә яши. Истамбулда җирлән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w:t>
            </w:r>
            <w:r>
              <w:rPr>
                <w:rFonts w:cs="Times New Roman" w:ascii="Times New Roman" w:hAnsi="Times New Roman"/>
                <w:sz w:val="24"/>
                <w:szCs w:val="24"/>
                <w:lang w:val="en-U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val="tt-RU"/>
              </w:rPr>
              <w:t>б)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8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cs="Times New Roman" w:ascii="Times New Roman" w:hAnsi="Times New Roman"/>
                <w:sz w:val="24"/>
                <w:szCs w:val="24"/>
                <w:shd w:fill="FFFFFF" w:val="clear"/>
                <w:lang w:val="tt-RU"/>
              </w:rPr>
              <w:t>Кинәт үсеп киттем. Кызны хәзер колак йомшакларына чаклы күрә башладым. Әллә агач ботагында алма белән бергә үстеме икән ул? Битләре нәкъ алма төсле. Чәчен зәңгәр лента белән кушып үргән, маңгае ап-ак, күзләре түгелергә торган төсле. Ә үзе шул кечкенә генә куллары белән үлчәү тәлинкәсе тирәсендә маташкан була. Герләр алып сала, алма тутырыша, мине ичмасам бар дип тә белми. Ачуымны китерсә, чәч үргеченнән тартырмын әле. Уйлавым булды – тартуым булды. Карамас җиреннән карады кызың. Карады, аннары көлеп җибәрде. Тешләре уенчык төсле ап-ак. Алма ашап шулай агарып беткәндер инде ул, дим эчемнән генә. Ә үзем, күземне терәп, карап тик торам. Кыз үлчәү тәлинкәсе тирәсендә бераз маташты да тагын борылды, тагын миңа карады. Бу юлы инде мин аның бит очындагы кечкенә миңенә чаклы күреп калдым. Әйбәт кыз, әйбәт. Безнең авылныкы булса, мин аның хәйләсен табар идем, колак йомшагыннан гына тешләп алыр идем, безнең авылныкы түгел шу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Исеме, жан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Бу жанрга хас үзенчәлекләрне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sz w:val="24"/>
                <w:szCs w:val="24"/>
                <w:lang w:val="tt-RU"/>
              </w:rPr>
            </w:pPr>
            <w:r>
              <w:rPr>
                <w:rFonts w:cs="Times New Roman" w:ascii="Times New Roman" w:hAnsi="Times New Roman"/>
                <w:bCs/>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30" w:after="3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30" w:after="3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1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30" w:after="3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4. Әсәрнең темасын һәм идеяс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color w:val="000000"/>
                <w:sz w:val="24"/>
                <w:szCs w:val="24"/>
                <w:shd w:fill="FFFFFF" w:val="clear"/>
                <w:lang w:val="tt-RU"/>
              </w:rPr>
              <w:t>Җавап:</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5. Әсәрдә тасвирланган бәхетсез мәхәббәтнең сәбәбе нәрсәдә? Фикерләрегезне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Түбәндә бирелгән шигъри юлларны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95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уш, акыллым, соңгы сәламемн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Юллыйм сиңа җилләр аркыл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рсын сиңа кайнар сәлам булы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Йөрәгемнең сүнмәс ялкын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ткән чакта Казан Кремл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Магнит төсле тартты уемн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ин балконнан мине яулык болга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затасың төсле тоелд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ин торасың төсле миңа кара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ерылганга бераз көене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ыялымда сине соңгы кабат</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уырып үптем, яшькә төеле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ттем, дускай, кайнар өмит бел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ошман явын җиңеп кайтырг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тырларча каты сугышырг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ап төшерми изге антым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4.1. Әсәрнең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жанры  </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3. Лирик герой кем белән хушлаша? Әсәр кемгә багышлап язылг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Лирик геройның хис-кичерешен, сәбәб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Әсәрнең төп идеясен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мәрсия, мәсәл, робагый, газә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 дастан, бәет, мәдхия, мөнәҗә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хикәя, повесть, роман, новел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лирик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1) Муса Җәлил</w:t>
            </w:r>
            <w:r>
              <w:rPr>
                <w:rFonts w:cs="Times New Roman" w:ascii="Times New Roman" w:hAnsi="Times New Roman"/>
                <w:b w:val="false"/>
              </w:rPr>
              <w:t xml:space="preserve"> </w:t>
            </w:r>
            <w:r>
              <w:rPr>
                <w:rFonts w:cs="Times New Roman" w:ascii="Times New Roman" w:hAnsi="Times New Roman"/>
                <w:b w:val="false"/>
                <w:bCs w:val="false"/>
              </w:rPr>
              <w:t xml:space="preserve">                      </w:t>
            </w:r>
            <w:r>
              <w:rPr>
                <w:rFonts w:cs="Times New Roman" w:ascii="Times New Roman" w:hAnsi="Times New Roman"/>
                <w:b w:val="false"/>
                <w:bCs w:val="false"/>
                <w:vanish/>
              </w:rPr>
              <w:t>диев                             ыз.</w:t>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rPr>
              <w:t xml:space="preserve">а) </w:t>
            </w:r>
            <w:r>
              <w:rPr>
                <w:rFonts w:cs="Times New Roman" w:ascii="Times New Roman" w:hAnsi="Times New Roman"/>
                <w:b w:val="false"/>
              </w:rPr>
              <w:t>«Ак чәчәклә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2) Һади Такташ                      </w:t>
            </w:r>
            <w:r>
              <w:rPr>
                <w:rFonts w:cs="Times New Roman" w:ascii="Times New Roman" w:hAnsi="Times New Roman"/>
                <w:b w:val="false"/>
              </w:rPr>
              <w:t>ә) «Өф-өф ите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3) Хәсән Туфан                      </w:t>
            </w:r>
            <w:r>
              <w:rPr>
                <w:rFonts w:cs="Times New Roman" w:ascii="Times New Roman" w:hAnsi="Times New Roman"/>
                <w:b w:val="false"/>
                <w:bCs w:val="false"/>
                <w:lang w:val="ru-RU"/>
              </w:rPr>
              <w:t xml:space="preserve"> </w:t>
            </w:r>
            <w:r>
              <w:rPr>
                <w:rFonts w:cs="Times New Roman" w:ascii="Times New Roman" w:hAnsi="Times New Roman"/>
                <w:b w:val="false"/>
              </w:rPr>
              <w:t>б) «Кошчы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4) Гамил Афзал                       в) </w:t>
            </w:r>
            <w:r>
              <w:rPr>
                <w:rFonts w:cs="Times New Roman" w:ascii="Times New Roman" w:hAnsi="Times New Roman"/>
                <w:bCs/>
                <w:sz w:val="24"/>
                <w:szCs w:val="24"/>
              </w:rPr>
              <w:t>«</w:t>
            </w:r>
            <w:r>
              <w:rPr>
                <w:rFonts w:cs="Times New Roman" w:ascii="Times New Roman" w:hAnsi="Times New Roman"/>
                <w:bCs/>
                <w:sz w:val="24"/>
                <w:szCs w:val="24"/>
                <w:lang w:val="tt-RU"/>
              </w:rPr>
              <w:t>Сабантуй»</w:t>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Ренат Харис</w:t>
            </w:r>
            <w:r>
              <w:rPr>
                <w:rFonts w:cs="Times New Roman" w:ascii="Times New Roman" w:hAnsi="Times New Roman"/>
                <w:b w:val="false"/>
                <w:bCs w:val="false"/>
              </w:rPr>
              <w:t xml:space="preserve">                        г) </w:t>
            </w:r>
            <w:r>
              <w:rPr>
                <w:rFonts w:cs="Times New Roman" w:ascii="Times New Roman" w:hAnsi="Times New Roman"/>
                <w:b w:val="false"/>
                <w:lang w:val="ru-RU"/>
              </w:rPr>
              <w:t>«</w:t>
            </w:r>
            <w:r>
              <w:rPr>
                <w:rFonts w:cs="Times New Roman" w:ascii="Times New Roman" w:hAnsi="Times New Roman"/>
                <w:b w:val="false"/>
              </w:rPr>
              <w:t xml:space="preserve">Кайсыгызның кулы җылы?» </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Җавап: </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Бәхеттән һәм мәхәббәттән арган мәлдә,</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Тапмый бәндә, күрми башлый җирдә мәгънә.</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Әхсән Бая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Гомум балл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0T14:17:00Z</dcterms:modified>
  <cp:revision>24</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